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9459466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745648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3918389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7689836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